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lang w:val="en-US"/>
        </w:rPr>
      </w:pPr>
      <w:r>
        <w:rPr>
          <w:b w:val="false"/>
          <w:color w:val="000000"/>
          <w:sz w:val="26"/>
          <w:lang w:val="en-US"/>
        </w:rPr>
        <w:drawing>
          <wp:inline distT="0" distB="0" distL="0" distR="0">
            <wp:extent cx="49339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МУНИЦИПАЛЬНОЕ ОБРАЗОВАНИЕ ГОРОДСКОЙ ОКРУГ ГОРОД ЛАНГЕПАС</w:t>
      </w:r>
    </w:p>
    <w:p>
      <w:pPr>
        <w:pStyle w:val="Heading2"/>
        <w:spacing w:before="0" w:after="0"/>
        <w:ind w:left="39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>ХАНТЫ-МАНСИЙСКОГО АВТОНОМНОГО ОКРУГА - ЮГР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pacing w:val="14"/>
          <w:sz w:val="24"/>
        </w:rPr>
      </w:pPr>
      <w:r>
        <w:rPr>
          <w:rFonts w:cs="Times New Roman"/>
          <w:b/>
          <w:bCs/>
          <w:i/>
          <w:color w:val="000000"/>
          <w:spacing w:val="14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УМА ГОРОДА ЛАНГЕПАС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Ленина, 35, г. Лангепас, Тюменской области Ханты-Мансийского автономного округа, 62867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/факс</w:t>
      </w:r>
      <w:r>
        <w:rPr>
          <w:color w:val="000000"/>
          <w:sz w:val="20"/>
          <w:szCs w:val="20"/>
          <w:lang w:val="en-US" w:eastAsia="en-US"/>
        </w:rPr>
        <w:t xml:space="preserve">:(34669) 25757   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«01» июня 2018 г. №01/204                                         </w:t>
      </w:r>
      <w:r>
        <w:rPr>
          <w:b/>
          <w:color w:val="000000"/>
          <w:sz w:val="28"/>
          <w:szCs w:val="28"/>
        </w:rPr>
        <w:t>Председателю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Думы Ханты-Мансийского</w:t>
      </w:r>
    </w:p>
    <w:p>
      <w:pPr>
        <w:pStyle w:val="Normal"/>
        <w:ind w:left="495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номного округа - Югры</w:t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Хохрякову Б.С.</w:t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Борис Сергеевич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 Ваш №1143 от 22.05.2018 направляю информацию о выполнении органами местного самоуправления муниципального образования городской округ город Лангепас решений пятого и шестого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Думы Ханты-Мансийского автономного округа – Югры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Пятое заседание Координационного сов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Рекомендовать органам местного самоуправления муниципальных образований Ханты-Мансийского автономного округа – Югры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) продолжить практику заключения соглашений о взаимодействии реорганизации событийных туристских мероприятий и созданий условий по формированию межмуниципальных (межрегиональных) туристических маршрутов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) в рамках заключенных соглашений, в целях повышения эффективности продвижения брендовых событийных туристских мероприятий рассмотреть возможность информирования сторон указанных соглашений для использования носителей рекламной информации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) продолжить практику создания условий и координации деятельности туроператоров, учреждений образования и дополнительного образования, учреждений культуры и спорта при формировании межмуниципальных и межрегиональных туристических маршрут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ской округ город Лангепас заключило соглашения с территориями семи муниципальных образований ХМАО – Югры                    о взаимодействии и реализации событийных туристических мероприятий. Практика взаимодействия с территориями продолжаетс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заключенных соглашений при проведении событийных туристических мероприятий информация о проведении (афиши, анонсы, пресс-релизы) направляются в муниципальные образования, с которыми заключены соглашения для распространения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межмуниципальных и межрегиональных туристических маршрутов используется практика деятельности туроператоров, учреждений образования, культуры и спор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 xml:space="preserve">5. </w:t>
      </w:r>
      <w:r>
        <w:rPr>
          <w:b/>
        </w:rPr>
        <w:t xml:space="preserve">Рекомендовать органам местного самоуправления муниципальных образований Ханты-Мансийского автономного округа – Югры принять к исполнению распоряжение Правительства Ханты-Мансийского автономного округа – Югры от 20 октября 2017 года № 612-рп "О Концепции развития добровольчества в Ханты-Мансийском автономном округе – Югре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образованием городской округ город Лангепас принято                  к исполнению распоряжение Правительства Ханты-Мансийского автономного округа – Югры от 20 октября 2017 года №612-рп «О Концепции развития добровольчества в Ханты-Мансийском автономном округе – Югре». В адрес первого заместителя Губернатора Ханты-Мансийского автономного округа – Югры Г.Ф.Бухтина направляется информация по исполнению пунктов Плана мероприятий по реализации Концепции развития добровольчества в Ханты-Мансийском автономном округе – Югре. Издано постановление администрации города Лангепаса от 12 февраля 2018 года №205 «О плане основных мероприятий по проведению Года добровольца (волонтера) в муниципальном образовании городской округ город Лангепас»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 xml:space="preserve">6. </w:t>
      </w:r>
      <w:r>
        <w:rPr>
          <w:b/>
        </w:rPr>
        <w:t xml:space="preserve">Рекомендовать органам местного самоуправления муниципальных образований Ханты-Мансийского автономного округа – Югры участвовать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) в информировании населения о переходе на новую систему обращения                                      с твердыми коммунальными отходами в срок до 1 мая 2018 год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) в организации раздельного сбора твердых коммунальных отходов и потребления биоразлагаемых тары и упаковк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ind w:firstLine="708"/>
        <w:jc w:val="both"/>
        <w:outlineLvl w:val="1"/>
        <w:rPr/>
      </w:pPr>
      <w:r>
        <w:rPr>
          <w:iCs/>
          <w:sz w:val="28"/>
          <w:szCs w:val="28"/>
        </w:rPr>
        <w:t>1. В целях информирования населения о переходе на новую систему обращения с твердыми коммунальными отходами в Ханты-Мансийском автономном округе – Югре» в муниципальном образовании городской округ город Лангепас на официальном сайте администрации города Лангепаса,                          на главной странице, создан раздел «Реформа обращения с твердыми коммунальными отходами», который содержит следующие подразделы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  <w:u w:val="single"/>
          </w:rPr>
          <w:t>Новости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  <w:u w:val="single"/>
          </w:rPr>
          <w:t>Нормативные правовые акты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  <w:u w:val="single"/>
          </w:rPr>
          <w:t>Особенности перехода услуги по обращению с твердыми коммунальными отходами из жилищной в коммунальную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  <w:u w:val="single"/>
          </w:rPr>
          <w:t>Реестр предприятий осуществляющих сбор вторичного сырья и опасных отходов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  <w:u w:val="single"/>
          </w:rPr>
          <w:t>Порядок обращения с отдельными видами отходов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  <w:u w:val="single"/>
          </w:rPr>
          <w:t>Контакты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iCs/>
          <w:sz w:val="28"/>
          <w:szCs w:val="28"/>
        </w:rPr>
        <w:t>Дополнительно, информация о переходе на новую систему обращения                    с ТКО публикуется в общественно-политической газете «Звезда Лангепаса», даются комментарии на телевидении, местной телерадиокомпании «Лангепа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 и подготовлен для утверждения медиаплан «План проведения мероприятий по информированию граждан о переходе на новую систему обращения с твердыми коммунальными отходами и мероприятий, направленных на повышение экологической культуры и мотивации участия населения                            в раздельном сборе твердых коммунальных отходов и потреблении биоразлагаемых тары и упаковки на 2018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целях организации раздельного сбора (накопления) твердых коммунальных отходов и потреблении биоразлагаемых тары и упаковки проводится работа по установке контейнеров раздельного сбора пластика                         и бума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ейнеры раздельного сбора установлены в администрации города Лангепаса. Руководителям органов государственной власти на территории города Лангепаса направлены письма о необходимости установки контейнеров                                   для раздельного сбора ТКО (пластик, бумаг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вопрос отрабатывается с предпринимателями, осуществляющими раздельный сбор отходов. Предприниматели ориентированы на необходимость закупа контейнеров раздельного сбора и установке их во всех государственных и муниципальных учреждениях города Лангеп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Шестое заседание Координационного сов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Рекомендовать органам местного самоуправления муниципальных образований Ханты-Мансийского автономного округа – Югры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) привести уставы муниципальных образований автономного округа в соответствие со следующими Федеральными законами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т 30 октября 2017 года № 299-ФЗ "О внесении изменений в отдельные законодательные акты Российской Федерации"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т 5 декабря 2017 года № 380-ФЗ "О внесении изменений в статью 36 Федерального закона "Об общих принципах организации местного самоуправления в Российской Федерации" и Кодекс административного судопроизводства Российской Федерации"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т 5 декабря 2017 года №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т 29 декабря 2017 года № 455-ФЗ "О внесении изменений в Градостроительный кодекс Российской Федерации и отдельные законодательные акты Российской Федерации"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 29 декабря 2017 года № 463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в города Лангепаса приведен в соответствии со следующими  Федеральными законам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т 30.10.2017 № 299-ФЗ «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 05.12.2017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т 29.12.2017 № 455-ФЗ «О внесении изменений в Градостроительный кодекс Российской Федерации и отдельные законодательные акты Российской Федерации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. О</w:t>
      </w:r>
      <w:r>
        <w:rPr>
          <w:sz w:val="28"/>
          <w:szCs w:val="28"/>
        </w:rPr>
        <w:t>т 29.12.2017 № 463-ФЗ «О внесении изменений в Федеральный закон                         «Об общих принципах организации местного самоуправления в Российской Федерации» и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) в срок до 20 июня 2018 года принять муниципальные нормативные правовые акты, предусмотренные Федеральным </w:t>
      </w:r>
      <w:hyperlink r:id="rId9">
        <w:r>
          <w:rPr>
            <w:rStyle w:val="InternetLink"/>
            <w:b/>
          </w:rPr>
          <w:t>закон</w:t>
        </w:r>
      </w:hyperlink>
      <w:r>
        <w:rPr>
          <w:b/>
        </w:rPr>
        <w:t xml:space="preserve">ом от 20 декабря 2017 года № 399-ФЗ                         "О внесении изменений в Жилищный кодекс Российской Федерации и статью 16 Закона Российской Федерации "О приватизации жилищного фонда в Российской Федерации" (подпункты 9,2, 9.3 части 1 статьи 14, статья 190.1 Жилищного кодекса Российской Федерации)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Муниципальный правовой акт администрации города Лангепаса                                  в соответствии с пунктом 9.3 статьи 14 Жилищного кодекса Российской Федерации (введенный Федеральным законом от 20.12.2017 № 399-ФЗ                         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) будет принят после разработки и утверждения нормативного правового акта субъекта Российской Федерации, в целях правильного применения указанной нормы закона, при издании муниципального правового акта                             на территории муниципального образования городской округ город Лангепас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) во исполнение Федерального закона от 5 февраля 2018 года № 15-ФЗ                                     "О внесении изменений в отдельные законодательные акты Российской Федерации по вопросам добровольчества (волонтерства)" (вступает в силу 1 мая 2018 года) принять нормативные правовые акты, регламентирующие порядок взаимодействия органов местного самоуправления, муниципальных учреждений с организаторами добровольческой (волонтерской) деятельности и добровольческими (волонтерскими) организациями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рамках исполнения Федерального закона Российской Федерации                        от 05.02.2018 № 15-ФЗ «О внесении изменений в отдельные законодательные акты Российской Федерации по вопросам добровольчества (волонтерства)                           в администрации города Лангепаса принята новая муниципальная программа «Поддержка и развитие общественных инициатив и социально ориентированных некоммерческих организаций в муниципальном образовании городской округ город Лангепас на 2018-2025 годы», утвержденная постановлением администрации города Лангепаса от 28.04.2018 № 775, в рамках которой определена образовательная, информационная, имущественная поддержка добровольческим (волонтерским) объединениям, осуществляющим деятельность на территории муниципальных образований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) в рамках реализации постановления Правительства Российской Федерации от 5 марта 2018 года № 228 "О реестре лиц, уволенных в связи с утратой доверия" определить должностных лиц, ответственных за направление сведений о лицах, замещавших муниципальные должности и должности муниципальной службы, и уволенных в связи с утратой доверия в высший исполнительный орган государственной власти субъекта Российской Федерации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мках реализации Постановления Правительства Российской Федерации  от 05.03.2018 № 228 «О реестре лиц, уволенных в связи с утратой доверия» администрацией города Лангепаса, ведется работа по разработке муниципальных правовых актов в соответствии с указанным Постановлением Правительства Российской Федерац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5) на системной основе организовать мониторинг соблюдения законодательства, регламентирующего порядок проведения процедур оценки регулирующего воздействия, экспертизы и оценки фактического воздействия муниципальных нормативных правовых акт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настоящее время, порядок проведения процедур оценки регулирующего воздействия, экспертизы и оценки фактического воздействия муниципальных нормативных правовых актов администрации города Лангепаса осуществляется                          в соответствии со следующими муниципальными правовыми актами администрации города Лангепаса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остановлением администрации города Лангепаса от 22.12.2017 № 2171                               «Об утверждении порядка проведения оценки регулирующего воздействия проектов муниципальных нормативных правовых актов в администрации города Лангепаса и экспертизы принятых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. Постановлением администрации города Лангепаса от 29.12.2017 № 2270                         «Об утверждении порядка проведения в администрации города Лангепаса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»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Информацию "Об опыте работы органов местного самоуправления Советского района в сфере развития молодежного предпринимательства" принять к свед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добрить практику работы органов местного самоуправления Советского района                         по развитию молодежного предпринимательства и рекомендовать органам местного самоуправления муниципальных образованиях Ханты-Мансийского автономного округа – Югры рассмотреть возможность использования данного положительного опы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Молодым предпринимателям города Лангепаса оказывается информационно-консультационная и финансовая поддержка (предоставление субсидий)                              на компенсацию части затрат по арендным платежам, на компенсацию части затрат по приобретению оборудования (основных средств). Приоритетное право на получение поддержки имеют субъекты малого и среднего предпринимательства, относящиеся к молодежному предпринимательств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предоставления субсидий, используются альтернативные формы стимулирования развития молодежного предпринимательства: проведение конференций, форумов, круглых столов, встреч и т.д., пропаганда предпринимательской деятельности, организация обучения физических лиц                          в возрасте до 30 лет по образовательным программам, направленным на приобретение навыков ведения бизнеса и создания малых и средних предприятий, размещение информации в средствах массовой информации, на официальном вэб-сайте администрации города Лангепаса, организация выставок и ярмарок в целях содействия продвижению продукции (работ и услуг) на региональные рын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 развитию малого и среднего предпринимательства направлены на повышение инициативности молодежи в целях вовлечения                          в предпринимательскую деятель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муниципального образования городской округ город Лангепас реализуются образовательные проекты «Азбука бизнеса», «Факультет бизнеса»                           на базе МОУ «СОШ №3» (27 участников), «Лангепасского политехнического колледжа (34 участника). Активность школьников и студентов в указанных проектах растет ежегодно, так как курс предполагает не теоретическое,                           а практическое обучение.  Также на профориентационных курсах проводятся экскурсии на предприятия малого и среднего бизнеса и организуются встречи                  с успешными предпринимателями, которые делятся своим опытом                                    с подрастающим поколение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Для обучающихся 5-9 классов реализуются факультативные курсы и курсы предпрофильной подготовки  «Основы финансовой грамотности» и «Найди свой путь», для обучающихся 10-11 классов проходят элективные курсы, также изучение основ финансовой грамотности осуществляется в рамках предмета «Обществознание»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2017-2018 учебном году в образовательных организациях города прошли круглые столы для обучающихся 8-9 классов по теме: «Почему важно быть финансово грамотным человеком», проведены игры-соревнования «Экономический калейдоскоп». Также для обучающихся были организованы лекции с привлечением специалистов банка, прошли экскурсии в пенсионный фонд. 50 обучающихся приняли участие в онлайн уроках по финансовой грамотности, проводимые ОАО «Сбербанк»; 11 обучающихся 9-11 классов приняли участие в  Окружной олимпиаде по финансовой грамотности                               и предпринимательству; 15 человек приняли участие в IV Всероссийской олимпиаде «Потенциал России – школьники за предпринимательство», организованной Национальной академией предпринимательства (www.napdeti.ru); 28 обучающихся приняли участие в Окружном  конкурсе творческих работ «Предпринимательство сегодня - 2018», организатором которого выступил Фонд поддержки предпринимательства Югры.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Молодые предприниматели города Лангепаса привлекаются к  участию                   в таких конкурсах и проектах как, например: «УДАР - Учеба Для Актива Региона», «Золотое будущее Югры» (конкурс социальных проектов, в т.ч.                       по социальному предпринимательству),  молодежные Форумы и Конвенты различного уровня, работа на образовательных площадках «Молодой предприниматель», в рамках которых проходят встречи с  опытными бизнесменами стр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окружного конкурса бизнес-проектов «Путь к успеху!» молодые предприниматели имеют возможность получить грантовую поддержку                            на развитие собственного бизне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. Рекомендовать органам местного самоуправления муниципальных образований Ханты-Мансийского автономного округа – Югры проводить разъяснительную работу                 с жителями муниципальных образований, трудовыми коллективами предприятий                          и организаций о распространенных и новых способах совершения мошеннических действий, в том числе с размещением таковой информации на квитанциях жилищно-эксплуатационных управлений, в подъездах жилых домов, общественных местах в целях снижения числа преступлений, совершаемых с использованием сотовой связи и сети "Интернет"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новых схемах мошеннических действий, в первую очередь                   с использованием сотовой связи и сети «Интернет» регулярно доводится                         до сведения общественности города Лангепаса, в частности, ежеквартально                    на заседаниях Координационного совета по работе по взаимодействию                             с национальными, религиозными и общественными объединениями                              при администрации города Лангепаса приглашаются работники ОМВД России                             по городу Лангепасу, которые подробно рассказывают о том, как не стать жертвой мошенников, еженедельно в эфире местного телевидения на канале «ЛТВ» выходит программа «Тревожная хроника» с интервью сотрудников ОМВД России по городу Лангепасу на обозначенную тему, с подробными примерами                  и историями, вся информация дублируется в радионовостях, также на страницах городской общественно-политической газеты «Звезда Лангепаса» печатаются памятки, рекомендации и интер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ами управления информационной политики и общественных связей администрации города Лангепаса были запрошены в электронном виде профилактические брошюры и памятки у сотрудников полиции о том, как не стать жертвой мошенников, которые впоследствии были направлены                               на электронные адреса лангепасским общественник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Информацию "О Едином депутатском центре. О практике работы депутатов представительных органов местного самоуправления муниципальных образований Ханты-Мансийского автономного округа – Югры по внедрению рациональных форм работы депутатов" принять к свед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добрить практику работы "Единого депутатского центра" города Мегиона                        и рекомендовать органам местного самоуправления Ханты-Мансийского автономного округа – Югры рассмотреть возможность использования данного положительного опы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ой города Лангепаса рассматривается возможность использования положительного опыта работы «Единого депутатского центра» города Меги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7. Информацию "Об опыте создания органами местного самоуправления правовых и организационных условий, способствующих развитию территориального общественного самоуправления в Ханты-Мансийском автономном округе – Югре" принять к свед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добрить практику работы органов местного самоуправления города Сургута и городского поселения Пойковский Нефтеюганского района в части развития и успешного функционирования территориального общественного самоуправления и рекомендовать органам местного самоуправления муниципальных образований Ханты-Мансийского автономного округа – Югры рассмотреть возможность использования данного положительного опы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По изучения практики работы органов местного самоуправления городского поселения Пойковский Нефтеюганского района в части развития и успешного функционирования территориального общественного самоуправления были внесены следующие предложения в рамках развития территориального общественного самоуправления на территории муниципального образования городской округ город Лангепас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рганизация и проведение «круглых столов» с представителями индивидуального жилищного строительства по организации территориального общественного самоуправления на территории  муниципального образования городской округ город Лангепас (июль-август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рамках программы «Поддержка и развитие общественных инициатив                 и социально ориентированных некоммерческих организаций в муниципальном образовании городской округ город Лангепас на 2018-2025 годы», после уточнения бюджета и выделения дополненных средств, организация и проведение рекламной кампании по организации территориального общественного самоуправления на территории муниципального образования городской округ город Лангепас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. Информацию "Об изменениях в федеральном законодательстве, регулирующем вопросы ведения гражданами садоводства и огородничества для собственных нужд" принять к свед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комендовать органам местного самоуправления муниципальных образований Ханты-Мансийского автономного округа – Югры принять меры, направленные на реализацию Федерального закона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вступающего в силу с 1 января 201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соответствии с Федеральным законом  Российской Федерации                            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внесение изменений в муниципальные правовые акты администрации города Лангепаса не требуется, поскольку на территории муниципального образования городской округ город Лангепас, оформление земельных участков, регламентируется действующим Земельным кодексом Российской Федераци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введение в действие с 01 января 2019 г. нового Федерального закона от 29.07.2017 № 217-ФЗ «О ведении гражданами садоводства                          и огородничества для собственных нужд и о внесении изменений в отдельные законодательные акты Российской Федерации» доводится до председателей некоммерческих объединений граждан (СОТ, СОНТ и т.д.) на совещаниях рабочей группы </w:t>
      </w:r>
      <w:r>
        <w:rPr>
          <w:bCs/>
          <w:sz w:val="28"/>
          <w:szCs w:val="28"/>
        </w:rPr>
        <w:t xml:space="preserve">по комплексному рассмотрению вопросов деятельности садоводческих, дачных некоммерческих объединений граждан, которая создана </w:t>
      </w:r>
      <w:r>
        <w:rPr>
          <w:sz w:val="28"/>
          <w:szCs w:val="28"/>
        </w:rPr>
        <w:t>постановлением администрации города Лангепаса от 30.10.2015 № 1765                     «О создании рабочей группы по комплексному рассмотрению вопросов деятельности садоводческих, дачных и гаражных некоммерческих объединений гражда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совещаний рабочей группы до представителей СОТ доведены формы и порядок поддержки ведения садоводства и огородничества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ажение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Думы города Лангепаса                                              А.И.Ухабо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Исп. И.о.начальника управления организационно-правового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я деятельности депутатов Думы город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нгепас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лихова А.П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(34669)25757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Начальник административного управления администрации города Лангепас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евая М.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(34669)25332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01.06.2018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567" w:gutter="0" w:header="0" w:top="45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langepas.ru/knowledge/ecology/current-events/" TargetMode="External"/><Relationship Id="rId4" Type="http://schemas.openxmlformats.org/officeDocument/2006/relationships/hyperlink" Target="http://admlangepas.ru/knowledge/ecology/normative-legal-act/" TargetMode="External"/><Relationship Id="rId5" Type="http://schemas.openxmlformats.org/officeDocument/2006/relationships/hyperlink" Target="http://admlangepas.ru/knowledge/ecology/about-sobienie-transition-services-for-municipal-solid-waste-management-from-residential-to-municipa/" TargetMode="External"/><Relationship Id="rId6" Type="http://schemas.openxmlformats.org/officeDocument/2006/relationships/hyperlink" Target="http://admlangepas.ru/knowledge/ecology/the-register-of-enterprises-engaged-in-the-collection-of-secondary-raw-materials-and-hazardous-waste/" TargetMode="External"/><Relationship Id="rId7" Type="http://schemas.openxmlformats.org/officeDocument/2006/relationships/hyperlink" Target="http://admlangepas.ru/knowledge/ecology/the-treatment-of-certain-types-of-waste/" TargetMode="External"/><Relationship Id="rId8" Type="http://schemas.openxmlformats.org/officeDocument/2006/relationships/hyperlink" Target="http://admlangepas.ru/knowledge/ecology/contacts/" TargetMode="External"/><Relationship Id="rId9" Type="http://schemas.openxmlformats.org/officeDocument/2006/relationships/hyperlink" Target="consultantplus://offline/ref=608E6718715B0CFB55632115F4E3EAAA8B3B36F79C83C9FD18385B289Bv0t7N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19:00Z</dcterms:created>
  <dc:creator>StrikTD</dc:creator>
  <dc:description/>
  <cp:keywords/>
  <dc:language>en-US</dc:language>
  <cp:lastModifiedBy>Леканов А.В.</cp:lastModifiedBy>
  <cp:lastPrinted>2018-06-01T11:13:00Z</cp:lastPrinted>
  <dcterms:modified xsi:type="dcterms:W3CDTF">2018-06-01T09:28:00Z</dcterms:modified>
  <cp:revision>13</cp:revision>
  <dc:subject/>
  <dc:title> </dc:title>
</cp:coreProperties>
</file>